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od na zavedenie skúšobnej databá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o inštalácii programu a úspešnom vytvorení lokálnej databáze (tak ako je popísané v nápovedi k programu) spustite aplikáciu a zvoľte v hlavnom nemu „Systém – Záloha databáze“.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26055" cy="90995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 kliknutí na „Obnoviť databázu“ vyberte súbor „EDO_skusobna_databaza“ a kliknete na Otvori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223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1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8430" cy="10947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ystém sa Vás ešte raz opýta, či naozaj chcete vykonať obnovu databáze. Zvoľte „Ano“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1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3505" cy="10020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350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 úspešnom obnovení (načítaní) dazabáze budete informovaní.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1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6835" cy="8915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en-US" w:eastAsia="en-US"/>
              </w:rPr>
              <w:t xml:space="preserve">Aby sa prejavili zmeny kliknite na „Áno“ 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Teraz sa pre prácu s aplikáciou musíte prihlásiť. V databáze sú vytvorený 2 užívatelia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ihlasovacie me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ihlasovacie hes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právne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dmin Adm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dministrátor</w:t>
            </w:r>
          </w:p>
        </w:tc>
      </w:tr>
      <w:tr>
        <w:trPr>
          <w:trHeight w:val="31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ser Us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ser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55:00Z</dcterms:created>
  <dc:creator>Tomek Vladimir</dc:creator>
  <dc:description/>
  <cp:keywords/>
  <dc:language>en-US</dc:language>
  <cp:lastModifiedBy>Tomek Vladimir</cp:lastModifiedBy>
  <dcterms:modified xsi:type="dcterms:W3CDTF">2013-12-10T09:12:00Z</dcterms:modified>
  <cp:revision>7</cp:revision>
  <dc:subject/>
  <dc:title/>
</cp:coreProperties>
</file>